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важаемые работники сельского хозяйства, ветераны, гости праздника!</w:t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>Сегодня мы собрались здесь, чтобы  поздравить вас с профессиональным праздником - днем работников сельского хозяйства и перерабатывающей промышленности.</w:t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>Испокон веков ваш  труд является самым важным на земле. И в эти осенние дни вы, уважаемые труженики полей, ферм, перерабатывающей промышленности, принимаете заслуженные поздравления.</w:t>
      </w:r>
    </w:p>
    <w:p>
      <w:pPr>
        <w:pStyle w:val="Normal"/>
        <w:ind w:firstLine="708"/>
        <w:jc w:val="both"/>
        <w:rPr>
          <w:sz w:val="32"/>
          <w:szCs w:val="32"/>
          <w:shd w:fill="FFFFFF" w:val="clear"/>
        </w:rPr>
      </w:pPr>
      <w:r>
        <w:rPr>
          <w:sz w:val="32"/>
          <w:szCs w:val="32"/>
        </w:rPr>
        <w:t xml:space="preserve">Невзирая на погодные условия, аграрный сектор района уверенно набирает обороты. В минувший год вы добросовестно потрудились. Увеличилось число фермерских хозяйств: если в 2014 году их было - 4, то в 2015  уже  -7. </w:t>
      </w:r>
      <w:r>
        <w:rPr>
          <w:sz w:val="32"/>
          <w:szCs w:val="32"/>
          <w:shd w:fill="FFFFFF" w:val="clear"/>
        </w:rPr>
        <w:t>В целом общий валовый сбор зерна в нашем районе в этом году составил 4200 тонн, при средней урожайности 10,7 ц/га. Наивысшие показатели у колхоза «Страна Советов», колхоза «Симонтовский», КФХ «Дедопенько В.И.»</w:t>
      </w:r>
    </w:p>
    <w:p>
      <w:pPr>
        <w:pStyle w:val="Normal"/>
        <w:ind w:firstLine="708"/>
        <w:jc w:val="both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  <w:t>И только вы, уважаемые работники сельского хозяйства, знаете, каким трудом даются эти результаты. От зари до зари, без выходных дней и отпусков пашете, сеете, удобряете, ухаживаете за скотом и птицей, чтобы ежедневно на столах было мясо, молоко, хлеб, без которых  невозможно полноценное питание.</w:t>
      </w:r>
    </w:p>
    <w:p>
      <w:pPr>
        <w:pStyle w:val="Normal"/>
        <w:ind w:firstLine="900"/>
        <w:jc w:val="both"/>
        <w:rPr/>
      </w:pPr>
      <w:r>
        <w:rPr>
          <w:sz w:val="32"/>
          <w:szCs w:val="32"/>
          <w:shd w:fill="FFFFFF" w:val="clear"/>
        </w:rPr>
        <w:t>Непростой, благородный труд весной и осенью, зимой и летом дается нелегко. Сельское хозяйство – это живой организм, который требует ежедневного внимания. Плодами сельчан пользуется каждый человек в мире, но не каждый знает с каким трудом они достаются.</w:t>
      </w:r>
      <w:r>
        <w:rPr>
          <w:sz w:val="32"/>
          <w:szCs w:val="32"/>
        </w:rPr>
        <w:t xml:space="preserve"> Результаты работы значительной части трудовых коллективов сельхозпредприятий, крестьянско-фермерских хозяйств, предприятий переработки говорят о стабильности в производстве сельскохозяйственной продукции, росте заготовки сырья, выработке молочных продуктов, крахмала.</w:t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>Наш район был, есть и будет районом сельскохозяйственным, а поэтому задача сохранения и развития аграрного сектора, является важной и необходимой.</w:t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>Обращаюсь к руководителям сельхозпредприятий, присутствующим главам сельских поселений, представителям трудовых коллективов принимать все необходимые меры по сохранению и увеличению посевных площадей, росту поголовья скота, наращиванию объемов производства и продажи мяса и молока, росту выпуска промышленной продукции.</w:t>
      </w:r>
    </w:p>
    <w:p>
      <w:pPr>
        <w:pStyle w:val="Normal"/>
        <w:ind w:firstLine="70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Не менее важным является и  создание условий для возвращения молодёжи на село. Необходимо сделать труд и жизнь на селе комфортными, прибыльными, престижными. Все должны помнить, что практически всё, что в будни и по праздничным дням появляется на нашем столе, – это результат труда селян, результат работы агропромышленного комплекса.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Мне бы хотелось поздравить сегодня всех сельских тружеников с профессиональным праздником! Искренне пожелать вам успехов в вашей работе, мира, здоровья и благополучия вашим семьям и удовлетворения от вашего труда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Низкий поклон всем труженикам села, ветеранам, передовикам производства за самоотверженный труд, верность профессии и любовь к родной земл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cols w:num="2" w:equalWidth="false" w:sep="false">
        <w:col w:w="7069" w:space="1080"/>
        <w:col w:w="698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2:26:00Z</dcterms:created>
  <dc:creator>User</dc:creator>
  <dc:description/>
  <cp:keywords/>
  <dc:language>en-US</dc:language>
  <cp:lastModifiedBy>User</cp:lastModifiedBy>
  <cp:lastPrinted>2015-10-21T17:29:00Z</cp:lastPrinted>
  <dcterms:modified xsi:type="dcterms:W3CDTF">2015-10-21T14:30:00Z</dcterms:modified>
  <cp:revision>1</cp:revision>
  <dc:subject/>
  <dc:title>Уважаемые работники сельского хозяйства, ветераны, гости праздника</dc:title>
</cp:coreProperties>
</file>